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ONTASY_ HIMALI_ TT" w:hAnsi="FONTASY_ HIMALI_ TT" w:cs="FONTASY_ HIMALI_ TT"/>
          <w:b/>
          <w:b/>
        </w:rPr>
      </w:pPr>
      <w:r>
        <w:rPr>
          <w:rFonts w:cs="FONTASY_ HIMALI_ TT" w:ascii="FONTASY_ HIMALI_ TT" w:hAnsi="FONTASY_ HIMALI_ TT"/>
          <w:b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  <w:t>kmf]^f]u|fkmLs k|ltj]bg</w:t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  <w:t>-gof¤ lgdf{)f_</w:t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20" w:top="1134" w:footer="720" w:bottom="14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rPr>
          <w:rFonts w:ascii="FONTASY_ HIMALI_ TT" w:hAnsi="FONTASY_ HIMALI_ TT" w:cs="FONTASY_ HIMALI_ TT"/>
          <w:b/>
          <w:b/>
          <w:sz w:val="42"/>
        </w:rPr>
      </w:pPr>
      <w:r>
        <w:rPr>
          <w:rFonts w:cs="FONTASY_ HIMALI_ TT" w:ascii="FONTASY_ HIMALI_ TT" w:hAnsi="FONTASY_ HIMALI_ TT"/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462145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    != k]ux? b]lvg] u/L bfof+ lsgf/fsf] d]g c+s/]h husf] /]vf+sg ul/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    @= k]ux? b]lvg] u/L afof+ lsgf/fsf] d]g c+s/]h husf] /]vf+sg ul/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   #= k]ux? b]lvg] u/L bfof+ lsgf/fsf] 6fj/ kmfp08]zgsf] /]vf+sg ul/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   $= k]ux? b]lvg] u/L afof+ lsgf/fsf] 6fj/ kmfp08]zgsf] /]vf+sg ul/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%=</w:t>
        <w:tab/>
        <w:t>k]ux? b]lvg] u/L bfof+ lsgf/f ck :6«Ldsf] lj08ufO{ c+s/]h husf] /]vf+sg</w:t>
        <w:br/>
        <w:t>ul/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^= </w:t>
        <w:tab/>
        <w:t xml:space="preserve">k]ux? b]lvg] u/L bfof+ lsgf/f 8fpg :6Ldsf] lj08ufO{ c+s/]h husf] </w:t>
        <w:br/>
        <w:t>/]vf+sg ul/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&amp;= </w:t>
        <w:tab/>
        <w:t xml:space="preserve">k]ux? b]lvg] u/L afof+ lsgf/f ck :6«Ldsf] lj08ufO{ c+s/]h husf] </w:t>
        <w:br/>
        <w:t>/]vf+sg ul/Psf] kmf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*= </w:t>
        <w:tab/>
        <w:t xml:space="preserve">k]ux? b]lvg] u/L afof+ lsgf/f 8fpg :6«Ldsf] lj08ufO{ c+s/]h husf] </w:t>
        <w:br/>
        <w:t>/]vf+sg ul/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(=</w:t>
        <w:tab/>
        <w:t xml:space="preserve">bfof+ lsgf/fsf] d]g c+s/]h kmfp08]zgsf] ulx/fO{, nDjfO{, rf}8fO{ b]lvg] </w:t>
        <w:br/>
        <w:t>u/L c3fl8af6 lnO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!)= </w:t>
        <w:tab/>
        <w:t xml:space="preserve">bfof+ lsgf/fsf] d]g c+s/]h kmfp08]zgsf] ulx/fO{, nDjfO{, rf}8fO{ b]lvg] </w:t>
        <w:br/>
        <w:t>u/L k5fl8af6 lnO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!!= </w:t>
        <w:tab/>
        <w:t xml:space="preserve">afof+ lsgf/fsf] d]g c+s/]h kmfp08]zgsf] ulx/fO{, nDjfO{, rf}8fO{ b]lvg] </w:t>
        <w:br/>
        <w:t>u/L c3fl8af6 lnOPsf] kmf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!@= </w:t>
        <w:tab/>
        <w:t xml:space="preserve">afof+ lsgf/fsf] d]g c+s/]h kmfp08]zgsf] ulx/fO{, nDjfO{, rf}8fO{ b]lvg] </w:t>
        <w:br/>
        <w:t>u/L k5fl8af6 lnO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!#=</w:t>
        <w:tab/>
        <w:t>bfof+ lsgf/fsf] 6fj/ kmfp08]zgsf] ulx/fO{, nDjfO{, rf}8fO{ b]lvg] u/L</w:t>
        <w:br/>
        <w:tab/>
        <w:t>c3fl8af6 lnOPsf] kmf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!$= bfof+ lsgf/fsf] 6fj/ kmfp08]zgsf] ulx/fO{, nDjfO{, rf}8fO{ b]lvg] u/L</w:t>
      </w:r>
    </w:p>
    <w:p>
      <w:pPr>
        <w:pStyle w:val="Normal"/>
        <w:ind w:firstLine="1440"/>
        <w:rPr/>
      </w:pPr>
      <w:r>
        <w:rPr>
          <w:rFonts w:eastAsia="Preeti" w:cs="Preeti" w:ascii="Preeti" w:hAnsi="Preeti"/>
          <w:sz w:val="28"/>
          <w:szCs w:val="28"/>
        </w:rPr>
        <w:t xml:space="preserve">     </w:t>
      </w:r>
      <w:r>
        <w:rPr>
          <w:rFonts w:cs="Preeti" w:ascii="Preeti" w:hAnsi="Preeti"/>
          <w:sz w:val="28"/>
          <w:szCs w:val="28"/>
        </w:rPr>
        <w:t>k5fl8af6 lnOPsf] kmf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!%= </w:t>
        <w:tab/>
        <w:t>afof+ lsgf/fsf] 6fj/ kmfp08]zgsf] ulx/fO{, nDjfO{, rf}8fO{ b]lvg] u/L</w:t>
      </w:r>
    </w:p>
    <w:p>
      <w:pPr>
        <w:pStyle w:val="Normal"/>
        <w:ind w:left="1418" w:hanging="567"/>
        <w:rPr/>
      </w:pPr>
      <w:r>
        <w:rPr>
          <w:rFonts w:eastAsia="Preeti" w:cs="Preeti" w:ascii="Preeti" w:hAnsi="Preeti"/>
          <w:sz w:val="28"/>
          <w:szCs w:val="28"/>
        </w:rPr>
        <w:t xml:space="preserve">     </w:t>
      </w:r>
      <w:r>
        <w:rPr>
          <w:rFonts w:cs="Preeti" w:ascii="Preeti" w:hAnsi="Preeti"/>
          <w:sz w:val="28"/>
          <w:szCs w:val="28"/>
        </w:rPr>
        <w:t>c3fl8af6 lnO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!^=</w:t>
        <w:tab/>
        <w:t xml:space="preserve">afof+ lsgf/fsf] 6fj/ kmfp08]zgsf] ulx/fO{, nDjfO{, rf}8fO{ b]lvg] u/L </w:t>
        <w:br/>
        <w:t>k5fl8af6 lnO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!&amp;=</w:t>
        <w:tab/>
        <w:t xml:space="preserve">bfof+ lsgf/f ck :6«Ldsf] lj08ufO{ c+s/]h kmfp08]zgsf] ulx/fO{, nDjfO{, </w:t>
        <w:br/>
        <w:t>rf}8fO{ b]lvg] u/L lnO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!*=</w:t>
        <w:tab/>
        <w:t xml:space="preserve">bfof+ lsgf/f 8fpg :6«Ldsf] lj08ufO{ c+s/]h kmfp08]zgsf] ulx/fO{, nDjfO{, </w:t>
        <w:br/>
        <w:t>rf}8fO{ b]lvg] u/L lnOP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!(=</w:t>
        <w:tab/>
        <w:t xml:space="preserve">afof+ lsgf/f ck :6«Ldsf] lj08ufO{ c+s/]h kmfp08]zgsf] ulx/fO{, nDjfO{, </w:t>
        <w:br/>
        <w:t>rf}8fO{ b]lvg] u/L lnO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@)=</w:t>
        <w:tab/>
        <w:t xml:space="preserve">afof+ lsgf/f 8fpg :6«Ldsf] lj08ufO{ c+s/]h kmfp08]zgsf] ulx/fO{, nDjfO{, </w:t>
        <w:br/>
        <w:t>r}f8fO{ b]lvg] u/L lnOPsf] kmf]6f]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@!=</w:t>
        <w:tab/>
        <w:t xml:space="preserve">lgdf{0f :yndf k|of]usf] nflu hDdf ul/Psf] jf]N8/÷¿jn÷Ans:6f]gsf] </w:t>
        <w:br/>
        <w:t>glhsaf6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@@=</w:t>
        <w:tab/>
        <w:t>lgdf{0f :yndf k|of]usf] nflu hDdf ul/Psf] jf]N8/÷¿jn÷Ans:6f]gsf] kmf]6f] .</w:t>
      </w:r>
      <w:r>
        <w:br w:type="page"/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@#=</w:t>
        <w:tab/>
        <w:t>lgdf{0f :yndf k|of]usf] nflu hDdf ul/Psf] lu§Lx?sf] glhsaf6</w:t>
        <w:br/>
        <w:tab/>
        <w:t>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@$=</w:t>
        <w:tab/>
        <w:t xml:space="preserve">lgdf{0f :yndf k|of]usf] nflu hDdf ul/Psf] ljleGg ;fOhsf] lu§L leGgf </w:t>
        <w:br/>
        <w:t>leGg} hDdf ul/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@%=</w:t>
        <w:tab/>
        <w:t>lgdf{0f :yndf k|of]usf] nflu hDdf ul/Psf] jfn'jfsf] glhsaf6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@^= </w:t>
        <w:tab/>
        <w:t>lgdf{0f :yndf k|of]usf] nflu hDdf ul/Psf] jfn'jf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@&amp;=</w:t>
        <w:tab/>
        <w:t xml:space="preserve">bfof+ lsgf/fsf] d]g c+s/]h kmfp08]zgdf d]l;g/Lsf] sfd gfk ;d]t b]lvg] </w:t>
        <w:br/>
        <w:t>u/L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@*=</w:t>
        <w:tab/>
        <w:t xml:space="preserve">afof+ lsgf/fsf] d]g c+s/]h kmfp08]zgdf d]l;g/Lsf] sfd gfk ;d]t b]lvg] </w:t>
        <w:br/>
        <w:t>u/L lnOP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@(=</w:t>
        <w:tab/>
        <w:t>bfof+ lsgf/fsf] 6fj/ kmfp08]zgdf d]l;g/Lsf] sfd gfk ;d]t b]lvg] u/L</w:t>
        <w:br/>
        <w:t>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)=</w:t>
        <w:tab/>
        <w:t>afof+ lsgf/fsf] 6fj/ kmfp08]zgdf d]l;g/Lsf] sfd gfk ;d]t b]lvg] u/L</w:t>
        <w:br/>
        <w:t>lnOP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!=</w:t>
        <w:tab/>
        <w:t xml:space="preserve">bfof+ lsgf/f ck :6«Ldsf] lj08ufO{ c+s/]h kmfp08]zgdf d]l;g/Lsf] sfd </w:t>
        <w:br/>
        <w:t>gfk ;d]t b]lvg] u/L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@=</w:t>
        <w:tab/>
        <w:t xml:space="preserve">bfof+ lsgf/f 8fpg :6«Ldsf] lj08ufO{ c+s/]h kmfp08]zgdf d]l;g/Lsf] sfd </w:t>
        <w:br/>
        <w:t>gfk ;d]t b]lvg] u/L lnOP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#=</w:t>
        <w:tab/>
        <w:t xml:space="preserve">afof+ lsgf/f ck :6«Ldsf] lj08ufO{ c+s/]h kmfp08]zgdf d]l;g/Lsf] sfd </w:t>
        <w:br/>
        <w:t>gfk ;d]t b]lvg] u/L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$=</w:t>
        <w:tab/>
        <w:t xml:space="preserve">afof+ lsgf/f 8fpg :6«Ldsf] lj08ufO{ c+s/]h kmfp08]zgdf d]l;g/Lsf] sfd </w:t>
        <w:br/>
        <w:t>gfk ;d]t b]lvg] u/L lnOP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%=</w:t>
        <w:tab/>
        <w:t xml:space="preserve">bfof+ lsgf/fsf] d]g c+s/]h kmfp08]zgdf 808L laR5\ofOPsf] ;+Vof tyf /s </w:t>
        <w:br/>
        <w:t>c+s/ /8x? ;d]t b]lvg] u/L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^=</w:t>
        <w:tab/>
        <w:t xml:space="preserve">afof+ lsgf/fsf] d]g c+s/]h kmfp08]zgdf 808L laR5\ofOPsf] ;+Vof tyf /s </w:t>
        <w:br/>
        <w:t>c+s/ /8x? ;d]t b]lvg] u/L lnOP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&amp;=</w:t>
        <w:tab/>
        <w:t>bfof+ lsgf/fsf] 6fj/ kmfp08]zgdf 808L laR5\ofOPsf] ;+Vof tyf /s c+s/</w:t>
        <w:br/>
        <w:t>/8x? ;d]t b]lvg] u/L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*=</w:t>
        <w:tab/>
        <w:t>afof+ lsgf/fsf] 6fj/ kmfp08]zgdf 808L laR5\ofOPsf] ;+Vof tyf /s c+s/</w:t>
        <w:br/>
        <w:t>/8x? ;d]t b]lvg] u/L lnOP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#(=</w:t>
        <w:tab/>
        <w:t>bfof+ lsgf/fsf] d]g c+s/]h kmfp08]zgdf c+s/]h kf^{;\ lkml6Ë u/L 9nfg</w:t>
        <w:br/>
        <w:t>ug'{ cufl8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$)=</w:t>
        <w:tab/>
        <w:t>afof+ lsgf/fsf] d]g c+s/]h kmfp08]zgdf c+s/]h kf6{;\ lkml6Ë u/L 9nfg</w:t>
        <w:br/>
        <w:t>ug{' cufl8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$!=</w:t>
        <w:tab/>
        <w:t>bfof+ lsgf/fsf] 6fj/ kmfp08]zgdf c+s/]h kf6{;\ lkml6Ë u/L 9nfg</w:t>
        <w:br/>
        <w:t>ug'{ cufl8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$@=</w:t>
        <w:tab/>
        <w:t>afof+ lsgf/fsf] 6fj/ kmfp08]zgdf c+s/]h kf6{;\ lkml6Ë u/L 9nfg</w:t>
        <w:br/>
        <w:t>ug'{ cufl8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$#=</w:t>
        <w:tab/>
        <w:t xml:space="preserve">bfof+ lsgf/f ck :6«Ldsf] lj08ufO{ kmfp08]zgdf c+s/]h kf6{;\ lkml6Ë u/L </w:t>
        <w:br/>
        <w:t>9nfg ug'{ cufl8sf] kmf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$$=</w:t>
        <w:tab/>
        <w:t xml:space="preserve">bfof+ lsgf/f 8fpg :6«Ldsf] lj08ufO{ kmfp08]zgdf c+s/]h kf6{;\ lkml6Ë u/L </w:t>
        <w:br/>
        <w:t>9nfg ug'{ cufl8sf] kmf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$%= </w:t>
        <w:tab/>
        <w:t xml:space="preserve">lsgf/f ck :6«Ldsf] lj08ufO{ kmfp08]zgdf c+s/]h kf6{;\ lkml6Ë u/L </w:t>
        <w:br/>
        <w:t>9nfg ug'{ cufl8sf] kmf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$^=</w:t>
        <w:tab/>
        <w:t xml:space="preserve">lsgf/f 8fpg :6«Ldsf] lj08ufO{ kmfp08]zgdf c+s/]h kf6{;\ lkml6Ë u/L </w:t>
        <w:br/>
        <w:t>9nfg ug'{ cufl8sf] kmf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$&amp;=</w:t>
        <w:tab/>
        <w:t>bfof+ lsgf/fsf] d]g c+s/]h kmfp08]zgdf s+lqml6Ësf] sfd gfk ;d]t b]lvg]</w:t>
        <w:br/>
        <w:t>u/L lnOPsf] klxnf] r/0f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$*=</w:t>
        <w:tab/>
        <w:t>bfof+ lsgf/fsf] d]g c+s/]h kmfp08]zgdf s+lqml6Ësf] sfd gfk ;d]t b]lvg]</w:t>
        <w:br/>
        <w:t>u/L lnOPsf] klxnf] r/0f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$(= </w:t>
        <w:tab/>
        <w:t>afof+ lsgf/fsf] d]g c+s/]h kmfp08]zgdf s+lqml6Ësf] sfd gfk ;d]t b]lvg]</w:t>
        <w:br/>
        <w:t>u/L lnOPsf] klxnf] r/0fsf] kmf]6f]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%)= </w:t>
        <w:tab/>
        <w:t>afof+ lsgf/fsf] d]g c+s/]h kmfp08]zgdf s+lqml6Ësf] sfd gfk ;d]t b]lvg]</w:t>
        <w:br/>
        <w:t>u/L lnOPsf] klxnf] r/0f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%!= </w:t>
        <w:tab/>
        <w:t xml:space="preserve">bfof+ lsgf/fsf] 6fj/ kmfp08]zgdf s+lqml6Ësf] sfd gfk ;d]t b]lvg] </w:t>
        <w:br/>
        <w:t>u/L lnOPsf] klxnf] r/0f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%@=</w:t>
        <w:tab/>
        <w:t xml:space="preserve">bfof+ lsgf/fsf] 6fj/ kmfp08]zgdf s+lqml6Ësf] sfd gfk ;d]t b]lvg] </w:t>
        <w:br/>
        <w:t>u/L lnOPsf] klxnf] r/0f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%#= </w:t>
        <w:tab/>
        <w:t xml:space="preserve">afof+ lsgf/fsf] 6fj/ kmfp08]zgdf s+lqml6Ësf] sfd gfk ;d]t b]lvg] </w:t>
        <w:br/>
        <w:t>u/L lnOPsf] klxnf] r/0fsf] kmf]6f]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%$= </w:t>
        <w:tab/>
        <w:t xml:space="preserve">afof+ lsgf/fsf] 6fj/ kmfp08]zgdf s+lqml6Ësf] sfd gfk ;d]t b]lvg] </w:t>
        <w:br/>
        <w:t>u/L lnOPsf] klxnf] r/0fsf] kmf]6f]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%%= </w:t>
        <w:tab/>
        <w:t>bfof+ lsgf/fsf] ck :6«Ld lj08ufO{ kmfp08]zgdf s+lqml6Ësf] sfd gfk ;d]t</w:t>
        <w:br/>
        <w:t>b]lvg] u/L lnOPsf] klxnf] r/0f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%^= </w:t>
        <w:tab/>
        <w:t>bfof+ lsgf/fsf] ck :6«Ld lj08ufO{ kmfp08]zgdf s+lqml6Ësf] sfd gfk ;d]t</w:t>
        <w:br/>
        <w:t>b]lvg] u/L lnOPsf] klxnf] r/0f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%&amp;= </w:t>
        <w:tab/>
        <w:t>bfof+ lsgf/fsf] 8fpg :6«Ld lj08ufO{ kmfp08]zgdf s+lqml6Ësf] sfd gfk ;d]t</w:t>
        <w:br/>
        <w:t>b]lvg] u/L lnOPsf] klxnf] r/0f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%*= </w:t>
        <w:tab/>
        <w:t>bfof+ lsgf/fsf] 8fpg :6«Ld lj08ufO{ kmfp08]zgdf s+lqml6Ësf] sfd gfk ;d]t</w:t>
        <w:br/>
        <w:t>b]lvg] u/L lnOPsf] klxnf] r/0f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%(= </w:t>
        <w:tab/>
        <w:t>bfof+ lsgf/fsf] ck :6«Ld lj08ufO{ kmfp08]zgdf s+lqml6Ësf] sfd gfk ;d]t</w:t>
        <w:br/>
        <w:t>b]lvg] u/L lnOPsf] klxnf] r/0f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^)= </w:t>
        <w:tab/>
        <w:t>afof+ lsgf/fsf] ck :6«Ld lj08ufO{ kmfp08]zgdf s+lqml6Ësf] sfd gfk ;d]t</w:t>
        <w:br/>
        <w:t>b]lvg] u/L lnOPsf] klxnf] r/0f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^!= </w:t>
        <w:tab/>
        <w:t>afof+ lsgf/fsf] 8fpg :6«Ld lj08ufO{ kmfp08]zgdf s+lqml6Ësf] sfd gfk ;d]t</w:t>
        <w:br/>
        <w:t>b]lvg] u/L lnOPsf] klxnf] r/0f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^@= </w:t>
        <w:tab/>
        <w:t>afof+ lsgf/fsf] 8fpg :6«Ld lj08ufO{ kmfp08]zgdf s+lqml6Ësf] sfd gfk ;d]t</w:t>
        <w:br/>
        <w:t>b]lvg] u/L lnOPsf] klxnf] r/0f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^#= bfof+ lsgf/fsf] 6fj/ h8fg ubf{sf] klxnf] r/0fsf] kmf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^$= bfof+ lsgf/fsf] 6fj/ h8fg ubf{sf] klxnf] r/0fsf] kmf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^%= afof+ lsgf/fsf] 6fj/ h8fg ubf{sf] klxnf] r/0fsf] kmf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^^= afof+ lsgf/fsf] 6fj/ h8fg ubf{sf] klxnf] r/0fsf] kmf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^&amp;=</w:t>
        <w:tab/>
        <w:t>bfof+ lsgf/fsf] 6fj/ h8fg ;DkGg e}O;s]kl5sf] cufl8af6 lnO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^*=</w:t>
        <w:tab/>
        <w:t>bfof+ lsgf/fsf] 6fj/ h8fg ;DkGg e}O;s]kl5sf] cufl8af6 lnO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^(=</w:t>
        <w:tab/>
        <w:t>afof+ lsgf/fsf] 6fj/ h8fg ;DkGg e}O;s]kl5sf] cufl8af6 lnO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&amp;)=</w:t>
        <w:tab/>
        <w:t>afof+ lsgf/fsf] 6fj/ h8fg ;DkGg e}O;s]kl5sf] cufl8af6 lnO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Preeti" w:ascii="Preeti" w:hAnsi="Preeti"/>
          <w:sz w:val="28"/>
          <w:szCs w:val="28"/>
        </w:rPr>
        <w:tab/>
        <w:t>&amp;!= d]g÷:kflgË÷x}08/]n s]j'n xf]O:6LË n]jndf k'Ubf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Preeti" w:ascii="Preeti" w:hAnsi="Preeti"/>
          <w:sz w:val="28"/>
          <w:szCs w:val="28"/>
        </w:rPr>
        <w:tab/>
        <w:t>&amp;@= d]g÷:kflgË÷x}08/]n s]j'n xf]O:6LË n]jndf k'Ubf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&amp;#= </w:t>
        <w:tab/>
        <w:t>bfof+ lsgf/fsf] 8«d c+s/]hdf d]g s]j'n 8«ddf a]/L ;s]kl5 SnfDkdf lkmS;</w:t>
        <w:br/>
        <w:t>u/L s+lqml6Ë ug'</w:t>
      </w:r>
      <w:r>
        <w:rPr>
          <w:rFonts w:cs="Preeti" w:ascii="Preeti" w:hAnsi="Preeti"/>
          <w:b/>
          <w:bCs/>
          <w:sz w:val="28"/>
          <w:szCs w:val="28"/>
        </w:rPr>
        <w:t xml:space="preserve">{' </w:t>
      </w:r>
      <w:r>
        <w:rPr>
          <w:rFonts w:cs="Preeti" w:ascii="Preeti" w:hAnsi="Preeti"/>
          <w:sz w:val="28"/>
          <w:szCs w:val="28"/>
        </w:rPr>
        <w:t>cufl8 lnOPsf] kmf]6f]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&amp;$= </w:t>
        <w:tab/>
        <w:t>afof+ lsgf/fsf] 8«d c+s/]hdf d]g s]j'n 8«ddf a]/L ;s]kl5 SnfDkdf lkmS;</w:t>
        <w:br/>
        <w:t>u/L s+lqml6Ë ug'</w:t>
      </w:r>
      <w:r>
        <w:rPr>
          <w:rFonts w:cs="Preeti" w:ascii="Preeti" w:hAnsi="Preeti"/>
          <w:b/>
          <w:bCs/>
          <w:sz w:val="28"/>
          <w:szCs w:val="28"/>
        </w:rPr>
        <w:t xml:space="preserve">{' </w:t>
      </w:r>
      <w:r>
        <w:rPr>
          <w:rFonts w:cs="Preeti" w:ascii="Preeti" w:hAnsi="Preeti"/>
          <w:sz w:val="28"/>
          <w:szCs w:val="28"/>
        </w:rPr>
        <w:t>cufl8 lnO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&amp;%= d]g÷:kflgË s]j'n / jS\j] qm;ljdsf] sg]Szg l86]n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&amp;^= d]g÷x}08/]n s]j'n / ;:k]08sf] sg]Szg l86]n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&amp;&amp;= jS\j] :6Ln 8]s h8fg ul/Psf] l86]n b]Vg] u/L dfyLaf6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&amp;*= jS\j] :6Ln 8]s h8fg ul/Psf] l86]n b]Vg] u/L dfyLaf6 lnO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&amp;(= lj086fO{h\ / jS\j] qm;ljdsf] sg]Szg l86]n b]lvg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*)= lj086fO{h\ / lj08ufO{ s]j'nsf] sg]Szg l86]n b]lvg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*!= ck :6«Ldsf] lj08ufO{ s]j'n hf]d]6«L b]lvg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*@= 8fpg :6«Ldsf] lj08ufO{ s]j'n hf]d]6«L b]lvg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*#= </w:t>
        <w:tab/>
        <w:t>k'n tof/ e};s]kl5 s]jn  6ld{gnx? ;d]t :ki6 b]lvg] u/L bfof+ lsgf/fsf]</w:t>
        <w:br/>
        <w:t>d]g c+s/]h kmfp08]zg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*$= </w:t>
        <w:tab/>
        <w:t>k'n tof/ e};s]kl5 s]jn  6ld{gnx? ;d]t :ki6 b]lvg] u/L afof+ lsgf/fsf]</w:t>
        <w:br/>
        <w:t>d]g c+s/]h kmfp08]zg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*%= </w:t>
        <w:tab/>
        <w:t>k'n tof/ e};s]kl5 s]jn 6ld{gnx? ;d]t :ki6 b]lvg] u/L bfof+ lsgf/fsf]</w:t>
        <w:br/>
        <w:t>6fj/ kmfp08]zg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*^= </w:t>
        <w:tab/>
        <w:t>k'n tof/ e};s]kl5 s]jn 6ld{gnx? ;d]t :ki6 b]lvg] u/L afof+ lsgf/fsf]</w:t>
        <w:br/>
        <w:t>6fj/ kmfp08]zg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*&amp;= </w:t>
        <w:tab/>
        <w:t>k'n tof/ e};s]kl5 s]jn 6ld{gnx? ;d]t :ki6 b]lvg] u/L bfof+ lsgf/fsf]</w:t>
        <w:br/>
        <w:t>ck :6«Ld lj08ufO{ kmfp08]zg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 xml:space="preserve">**= k'n tof/ e};s]kl% s]jn 6ld{gnx? ;d]t :ki6 b]lvg] u/L bfof+ lsgf/fsf] </w:t>
      </w:r>
    </w:p>
    <w:p>
      <w:pPr>
        <w:pStyle w:val="Normal"/>
        <w:ind w:firstLine="1440"/>
        <w:rPr/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Preeti" w:ascii="Preeti" w:hAnsi="Preeti"/>
          <w:sz w:val="28"/>
          <w:szCs w:val="28"/>
        </w:rPr>
        <w:t>8fpg :6«Ld lj08ufO{ kmfp08]zg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*(= </w:t>
        <w:tab/>
        <w:t>k'n tof/ e};s]kl% s]jn 6ld{gnx? ;d]t :ki6 b]lvg] u/L afof+ lsgf/fsf]</w:t>
        <w:br/>
        <w:t>ck :6«Ld lj08ufO{ kmfp08]zg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()= </w:t>
        <w:tab/>
        <w:t>k'n tof/ e};s]kl% s]jn 6ld{gnx? ;d]t :ki6 b]lvg] u/L afof+ lsgf/fsf]</w:t>
        <w:br/>
        <w:t>8fpg :6«Ld lj08ufO{ kmfp08]zg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(!= </w:t>
        <w:tab/>
        <w:t>;:k]G8/, x}08/]n tyf lkmSz];g s]jndf tf/ hfnL af+w]sf] :ki6 b]lvg]</w:t>
        <w:br/>
        <w:t>js\j]sf] glhsaf6 lnOPsf] kmf]6f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(@= </w:t>
        <w:tab/>
        <w:t>;:k]G8/, x}08/]n tyf lkmSz];g s]jndf tf/ hfnL af+w]sf] :ki6 b]lvg]</w:t>
        <w:br/>
        <w:t>;Dk"0f{ js\j]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>(#=</w:t>
        <w:tab/>
        <w:t>Uofljogsf] sfd ubf{ 9'Ëf eg'{ cufl8 tof/ ul/Psf] vfnL Uofljog</w:t>
        <w:br/>
        <w:t>qm]6sf] kmf]6f] h;df leqL 8fOk|mudf ;d]t :ki6 b]lvg] .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($= d]; ;fOhsf] gfk 6]k /fvL b]vfOPsf] vfnL Uofljog qm]6sf] kmf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(%= 9'Ëf el/;s]kl5sf] Uofljog sfdsf] :ki6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1418" w:hanging="567"/>
        <w:rPr/>
      </w:pPr>
      <w:r>
        <w:rPr>
          <w:rFonts w:cs="Preeti" w:ascii="Preeti" w:hAnsi="Preeti"/>
          <w:sz w:val="28"/>
          <w:szCs w:val="28"/>
        </w:rPr>
        <w:t xml:space="preserve">(^= </w:t>
        <w:tab/>
        <w:t>;Dk"0f{ tof/L Uofljog k|f]6]Szg sfdsf] AofslkmlnË, gfk tyf n]cfp6</w:t>
        <w:br/>
        <w:t>;d]t b]lvg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(&amp;= ;Dk"0f{ tof/L k'n b]lvg] u/L bfof+ lsgf/faf6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(*= ;Dk"0f{ tof/L k'n b]lvg] u/L afof+ lsgf/faf6 lnO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((= ;Dk"0f{ tof/L k'n b]lvg] ck :6«Ldaf6 lnOPsf] kmf]6f] .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!))= ;Dk"0f{ tof/L k'n b]lvg] u/L 8fpg :6«Ldaf6 lnOPsf] kmf]6f]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!)!=</w:t>
      </w:r>
    </w:p>
    <w:p>
      <w:pPr>
        <w:pStyle w:val="Normal"/>
        <w:ind w:firstLine="1440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drawing>
          <wp:inline distT="0" distB="0" distL="0" distR="0">
            <wp:extent cx="4581525" cy="31337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1440"/>
        <w:rPr/>
      </w:pPr>
      <w:r>
        <w:rPr>
          <w:rFonts w:cs="Preeti" w:ascii="Preeti" w:hAnsi="Preeti"/>
          <w:sz w:val="28"/>
          <w:szCs w:val="28"/>
        </w:rPr>
        <w:t>!)@=</w:t>
      </w:r>
    </w:p>
    <w:p>
      <w:pPr>
        <w:pStyle w:val="Normal"/>
        <w:ind w:firstLine="14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sectPr>
      <w:headerReference w:type="default" r:id="rId108"/>
      <w:headerReference w:type="first" r:id="rId109"/>
      <w:footerReference w:type="default" r:id="rId110"/>
      <w:footerReference w:type="first" r:id="rId111"/>
      <w:type w:val="nextPage"/>
      <w:pgSz w:w="11906" w:h="16838"/>
      <w:pgMar w:left="1701" w:right="1418" w:gutter="0" w:header="720" w:top="1134" w:footer="720" w:bottom="14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NTASY_ HIMALI_ TT">
    <w:charset w:val="00"/>
    <w:family w:val="decorative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FONTASY_ HIMALI_ TT" w:ascii="FONTASY_ HIMALI_ TT" w:hAnsi="FONTASY_ HIMALI_ TT"/>
      </w:rPr>
      <w:fldChar w:fldCharType="begin"/>
    </w:r>
    <w:r>
      <w:rPr>
        <w:rStyle w:val="PageNumber"/>
        <w:rFonts w:cs="FONTASY_ HIMALI_ TT" w:ascii="FONTASY_ HIMALI_ TT" w:hAnsi="FONTASY_ HIMALI_ TT"/>
      </w:rPr>
      <w:instrText xml:space="preserve"> PAGE </w:instrText>
    </w:r>
    <w:r>
      <w:rPr>
        <w:rStyle w:val="PageNumber"/>
        <w:rFonts w:cs="FONTASY_ HIMALI_ TT" w:ascii="FONTASY_ HIMALI_ TT" w:hAnsi="FONTASY_ HIMALI_ TT"/>
      </w:rPr>
      <w:fldChar w:fldCharType="separate"/>
    </w:r>
    <w:r>
      <w:rPr>
        <w:rStyle w:val="PageNumber"/>
        <w:rFonts w:cs="FONTASY_ HIMALI_ TT" w:ascii="FONTASY_ HIMALI_ TT" w:hAnsi="FONTASY_ HIMALI_ TT"/>
      </w:rPr>
      <w:t>0</w:t>
    </w:r>
    <w:r>
      <w:rPr>
        <w:rStyle w:val="PageNumber"/>
        <w:rFonts w:cs="FONTASY_ HIMALI_ TT" w:ascii="FONTASY_ HIMALI_ TT" w:hAnsi="FONTASY_ HIMALI_ T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FONTASY_ HIMALI_ TT" w:ascii="FONTASY_ HIMALI_ TT" w:hAnsi="FONTASY_ HIMALI_ TT"/>
      </w:rPr>
      <w:fldChar w:fldCharType="begin"/>
    </w:r>
    <w:r>
      <w:rPr>
        <w:rStyle w:val="PageNumber"/>
        <w:rFonts w:cs="FONTASY_ HIMALI_ TT" w:ascii="FONTASY_ HIMALI_ TT" w:hAnsi="FONTASY_ HIMALI_ TT"/>
      </w:rPr>
      <w:instrText xml:space="preserve"> PAGE </w:instrText>
    </w:r>
    <w:r>
      <w:rPr>
        <w:rStyle w:val="PageNumber"/>
        <w:rFonts w:cs="FONTASY_ HIMALI_ TT" w:ascii="FONTASY_ HIMALI_ TT" w:hAnsi="FONTASY_ HIMALI_ TT"/>
      </w:rPr>
      <w:fldChar w:fldCharType="separate"/>
    </w:r>
    <w:r>
      <w:rPr>
        <w:rStyle w:val="PageNumber"/>
        <w:rFonts w:cs="FONTASY_ HIMALI_ TT" w:ascii="FONTASY_ HIMALI_ TT" w:hAnsi="FONTASY_ HIMALI_ TT"/>
      </w:rPr>
      <w:t>95</w:t>
    </w:r>
    <w:r>
      <w:rPr>
        <w:rStyle w:val="PageNumber"/>
        <w:rFonts w:cs="FONTASY_ HIMALI_ TT" w:ascii="FONTASY_ HIMALI_ TT" w:hAnsi="FONTASY_ HIMALI_ TT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FONTASY_ HIMALI_ TT" w:ascii="FONTASY_ HIMALI_ TT" w:hAnsi="FONTASY_ HIMALI_ TT"/>
      </w:rPr>
      <w:fldChar w:fldCharType="begin"/>
    </w:r>
    <w:r>
      <w:rPr>
        <w:rStyle w:val="PageNumber"/>
        <w:rFonts w:cs="FONTASY_ HIMALI_ TT" w:ascii="FONTASY_ HIMALI_ TT" w:hAnsi="FONTASY_ HIMALI_ TT"/>
      </w:rPr>
      <w:instrText xml:space="preserve"> PAGE </w:instrText>
    </w:r>
    <w:r>
      <w:rPr>
        <w:rStyle w:val="PageNumber"/>
        <w:rFonts w:cs="FONTASY_ HIMALI_ TT" w:ascii="FONTASY_ HIMALI_ TT" w:hAnsi="FONTASY_ HIMALI_ TT"/>
      </w:rPr>
      <w:fldChar w:fldCharType="separate"/>
    </w:r>
    <w:r>
      <w:rPr>
        <w:rStyle w:val="PageNumber"/>
        <w:rFonts w:cs="FONTASY_ HIMALI_ TT" w:ascii="FONTASY_ HIMALI_ TT" w:hAnsi="FONTASY_ HIMALI_ TT"/>
      </w:rPr>
      <w:t>1</w:t>
    </w:r>
    <w:r>
      <w:rPr>
        <w:rStyle w:val="PageNumber"/>
        <w:rFonts w:cs="FONTASY_ HIMALI_ TT" w:ascii="FONTASY_ HIMALI_ TT" w:hAnsi="FONTASY_ HIMALI_ T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reeti" w:hAnsi="Preeti" w:cs="Preeti"/>
        <w:sz w:val="28"/>
        <w:szCs w:val="28"/>
      </w:rPr>
    </w:pPr>
    <w:r>
      <w:rPr>
        <w:rFonts w:cs="Preeti" w:ascii="Preeti" w:hAnsi="Preeti"/>
        <w:sz w:val="28"/>
        <w:szCs w:val="28"/>
      </w:rPr>
      <w:t>cg';"rLM # -s_</w:t>
    </w:r>
  </w:p>
  <w:p>
    <w:pPr>
      <w:pStyle w:val="Normal"/>
      <w:tabs>
        <w:tab w:val="clear" w:pos="720"/>
        <w:tab w:val="left" w:pos="1440" w:leader="none"/>
        <w:tab w:val="left" w:pos="1800" w:leader="none"/>
      </w:tabs>
      <w:rPr>
        <w:rFonts w:ascii="Preeti" w:hAnsi="Preeti" w:cs="Preeti"/>
        <w:sz w:val="28"/>
        <w:szCs w:val="28"/>
      </w:rPr>
    </w:pPr>
    <w:r>
      <w:rPr>
        <w:rFonts w:cs="Preeti" w:ascii="Preeti" w:hAnsi="Preeti"/>
        <w:sz w:val="28"/>
        <w:szCs w:val="28"/>
      </w:rPr>
      <w:t>k'nsf] gDj/</w:t>
      <w:tab/>
      <w:t>M</w:t>
      <w:tab/>
      <w:t>============================================</w:t>
    </w:r>
  </w:p>
  <w:p>
    <w:pPr>
      <w:pStyle w:val="Normal"/>
      <w:tabs>
        <w:tab w:val="clear" w:pos="720"/>
        <w:tab w:val="left" w:pos="1440" w:leader="none"/>
        <w:tab w:val="left" w:pos="1800" w:leader="none"/>
        <w:tab w:val="right" w:pos="9990" w:leader="none"/>
      </w:tabs>
      <w:rPr/>
    </w:pPr>
    <w:r>
      <w:rPr>
        <w:rFonts w:cs="Preeti" w:ascii="Preeti" w:hAnsi="Preeti"/>
        <w:sz w:val="28"/>
        <w:szCs w:val="28"/>
      </w:rPr>
      <w:t>k'nsf] gfd</w:t>
      <w:tab/>
      <w:t>M</w:t>
      <w:tab/>
      <w:t>===========================================               kmf]6f]sf] ldltM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reeti" w:hAnsi="Preeti" w:cs="Preeti"/>
        <w:sz w:val="28"/>
        <w:szCs w:val="28"/>
      </w:rPr>
    </w:pPr>
    <w:r>
      <w:rPr>
        <w:rFonts w:cs="Preeti" w:ascii="Preeti" w:hAnsi="Preeti"/>
        <w:sz w:val="28"/>
        <w:szCs w:val="28"/>
      </w:rPr>
      <w:t>cg';"rLM # -s_</w:t>
    </w:r>
  </w:p>
  <w:p>
    <w:pPr>
      <w:pStyle w:val="Header"/>
      <w:rPr>
        <w:rFonts w:ascii="Preeti" w:hAnsi="Preeti" w:cs="Preeti"/>
        <w:sz w:val="28"/>
        <w:szCs w:val="28"/>
      </w:rPr>
    </w:pPr>
    <w:r>
      <w:rPr>
        <w:rFonts w:cs="Preeti" w:ascii="Preeti" w:hAnsi="Preeti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reeti" w:ascii="Preeti" w:hAnsi="Preeti"/>
        <w:sz w:val="28"/>
        <w:szCs w:val="28"/>
      </w:rPr>
      <w:t>cg';"rLM # -s_</w:t>
    </w:r>
  </w:p>
  <w:p>
    <w:pPr>
      <w:pStyle w:val="Normal"/>
      <w:tabs>
        <w:tab w:val="clear" w:pos="720"/>
        <w:tab w:val="left" w:pos="1440" w:leader="none"/>
        <w:tab w:val="left" w:pos="1800" w:leader="none"/>
      </w:tabs>
      <w:rPr>
        <w:rFonts w:ascii="Preeti" w:hAnsi="Preeti" w:cs="Preeti"/>
        <w:sz w:val="28"/>
        <w:szCs w:val="28"/>
      </w:rPr>
    </w:pPr>
    <w:r>
      <w:rPr>
        <w:rFonts w:cs="Preeti" w:ascii="Preeti" w:hAnsi="Preeti"/>
        <w:sz w:val="28"/>
        <w:szCs w:val="28"/>
      </w:rPr>
      <w:t>k'nsf] gDj/</w:t>
      <w:tab/>
      <w:t>M</w:t>
      <w:tab/>
      <w:t>============================================</w:t>
    </w:r>
  </w:p>
  <w:p>
    <w:pPr>
      <w:pStyle w:val="Normal"/>
      <w:tabs>
        <w:tab w:val="clear" w:pos="720"/>
        <w:tab w:val="left" w:pos="1440" w:leader="none"/>
        <w:tab w:val="left" w:pos="1800" w:leader="none"/>
        <w:tab w:val="right" w:pos="9990" w:leader="none"/>
      </w:tabs>
      <w:rPr/>
    </w:pPr>
    <w:r>
      <w:rPr>
        <w:rFonts w:cs="Preeti" w:ascii="Preeti" w:hAnsi="Preeti"/>
        <w:sz w:val="28"/>
        <w:szCs w:val="28"/>
      </w:rPr>
      <w:t>k'nsf] gfd</w:t>
      <w:tab/>
      <w:t>M</w:t>
      <w:tab/>
      <w:t>===========================================               kmf]6f]sf] ldltM============================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reeti" w:ascii="Preeti" w:hAnsi="Preeti"/>
        <w:sz w:val="28"/>
        <w:szCs w:val="28"/>
      </w:rPr>
      <w:t>cg';"rLM # -s_</w:t>
    </w:r>
  </w:p>
  <w:p>
    <w:pPr>
      <w:pStyle w:val="Header"/>
      <w:rPr>
        <w:rFonts w:ascii="Preeti" w:hAnsi="Preeti" w:cs="Preeti"/>
        <w:sz w:val="28"/>
        <w:szCs w:val="28"/>
      </w:rPr>
    </w:pPr>
    <w:r>
      <w:rPr>
        <w:rFonts w:cs="Preeti" w:ascii="Preeti" w:hAnsi="Preeti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header" Target="header3.xml"/><Relationship Id="rId109" Type="http://schemas.openxmlformats.org/officeDocument/2006/relationships/header" Target="header4.xml"/><Relationship Id="rId110" Type="http://schemas.openxmlformats.org/officeDocument/2006/relationships/footer" Target="footer3.xml"/><Relationship Id="rId111" Type="http://schemas.openxmlformats.org/officeDocument/2006/relationships/footer" Target="footer4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59:00Z</dcterms:created>
  <dc:creator>Suspension Bridge Division</dc:creator>
  <dc:description/>
  <dc:language>en-US</dc:language>
  <cp:lastModifiedBy>doma</cp:lastModifiedBy>
  <cp:lastPrinted>1999-02-07T13:01:00Z</cp:lastPrinted>
  <dcterms:modified xsi:type="dcterms:W3CDTF">2005-06-22T06:16:00Z</dcterms:modified>
  <cp:revision>14</cp:revision>
  <dc:subject/>
  <dc:title>cg";'rLM 3</dc:title>
</cp:coreProperties>
</file>