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ction –IX</w:t>
      </w:r>
    </w:p>
    <w:p>
      <w:pPr>
        <w:pStyle w:val="Header"/>
        <w:tabs>
          <w:tab w:val="clear" w:pos="4320"/>
          <w:tab w:val="clear" w:pos="8640"/>
          <w:tab w:val="left" w:pos="1800" w:leader="none"/>
          <w:tab w:val="right" w:pos="9000" w:leader="none"/>
        </w:tabs>
        <w:spacing w:before="240" w:after="0"/>
        <w:ind w:left="708" w:hanging="731"/>
        <w:jc w:val="center"/>
        <w:rPr/>
      </w:pPr>
      <w:r>
        <w:rPr>
          <w:b/>
          <w:caps/>
          <w:sz w:val="36"/>
          <w:szCs w:val="36"/>
          <w:u w:val="single"/>
        </w:rPr>
        <w:t>Drawings, Schedule of Works and</w:t>
      </w:r>
    </w:p>
    <w:p>
      <w:pPr>
        <w:pStyle w:val="Normal"/>
        <w:jc w:val="center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  <w:t xml:space="preserve">Detailed Weight List/ </w:t>
      </w:r>
    </w:p>
    <w:p>
      <w:pPr>
        <w:pStyle w:val="Normal"/>
        <w:jc w:val="center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  <w:t>List of Materials</w:t>
      </w:r>
    </w:p>
    <w:p>
      <w:pPr>
        <w:pStyle w:val="Normal"/>
        <w:rPr>
          <w:b/>
          <w:b/>
          <w:caps/>
          <w:sz w:val="36"/>
          <w:szCs w:val="36"/>
          <w:u w:val="single"/>
          <w:lang w:val="en-GB"/>
        </w:rPr>
      </w:pPr>
      <w:r>
        <w:rPr>
          <w:b/>
          <w:caps/>
          <w:sz w:val="36"/>
          <w:szCs w:val="36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able of Clauses:</w:t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  <w:tab w:val="right" w:pos="8820" w:leader="none"/>
        </w:tabs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957"/>
              <w:tab w:val="left" w:pos="576" w:leader="none"/>
              <w:tab w:val="right" w:pos="8820" w:leader="dot"/>
            </w:tabs>
            <w:rPr>
              <w:b w:val="false"/>
              <w:b w:val="false"/>
              <w:smallCaps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</w:t>
          </w:r>
          <w:r>
            <w:rPr>
              <w:b w:val="false"/>
              <w:smallCaps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List of Drawings</w:t>
            <w:tab/>
          </w:r>
          <w:hyperlink w:anchor="__RefHeading___Toc107120982">
            <w:r>
              <w:rPr>
                <w:rStyle w:val="IndexLink"/>
                <w:b w:val="false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8957"/>
              <w:tab w:val="left" w:pos="576" w:leader="none"/>
              <w:tab w:val="right" w:pos="8820" w:leader="dot"/>
            </w:tabs>
            <w:rPr>
              <w:b w:val="false"/>
              <w:b w:val="false"/>
              <w:smallCaps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b w:val="false"/>
              <w:smallCaps/>
              <w:lang w:val="en-US" w:eastAsia="en-US"/>
            </w:rPr>
            <w:tab/>
          </w:r>
          <w:r>
            <w:rPr>
              <w:lang w:val="en-US" w:eastAsia="en-US"/>
            </w:rPr>
            <w:t>Schedule of Works (SOW)</w:t>
            <w:tab/>
          </w:r>
          <w:hyperlink w:anchor="__RefHeading___Toc107120983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8957"/>
              <w:tab w:val="left" w:pos="576" w:leader="none"/>
              <w:tab w:val="right" w:pos="8820" w:leader="dot"/>
            </w:tabs>
            <w:rPr>
              <w:smallCaps/>
              <w:lang w:val="en-US" w:eastAsia="en-US"/>
            </w:rPr>
          </w:pPr>
          <w:r>
            <w:rPr>
              <w:b w:val="false"/>
              <w:lang w:val="en-US" w:eastAsia="en-US"/>
            </w:rPr>
            <w:t>3.</w:t>
          </w:r>
          <w:r>
            <w:rPr>
              <w:b w:val="false"/>
              <w:smallCaps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List of Materials</w:t>
            <w:tab/>
          </w:r>
          <w:hyperlink w:anchor="__RefHeading___Toc107120984">
            <w:r>
              <w:rPr>
                <w:rStyle w:val="IndexLink"/>
                <w:b w:val="false"/>
                <w:lang w:val="en-US" w:eastAsia="en-US"/>
              </w:rPr>
              <w:t>7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8820" w:leader="none"/>
        </w:tabs>
        <w:spacing w:before="0" w:after="120"/>
        <w:rPr>
          <w:b/>
          <w:b/>
          <w:smallCaps/>
          <w:lang w:val="en-GB" w:eastAsia="en-US"/>
        </w:rPr>
      </w:pPr>
      <w:r>
        <w:rPr>
          <w:b/>
          <w:smallCaps/>
          <w:lang w:val="en-GB" w:eastAsia="en-US"/>
        </w:rPr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1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1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1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12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ction –IX</w:t>
      </w:r>
    </w:p>
    <w:p>
      <w:pPr>
        <w:pStyle w:val="Header"/>
        <w:tabs>
          <w:tab w:val="clear" w:pos="4320"/>
          <w:tab w:val="clear" w:pos="8640"/>
          <w:tab w:val="left" w:pos="1800" w:leader="none"/>
          <w:tab w:val="right" w:pos="9000" w:leader="none"/>
        </w:tabs>
        <w:spacing w:before="120" w:after="0"/>
        <w:ind w:left="708" w:hanging="731"/>
        <w:jc w:val="center"/>
        <w:rPr/>
      </w:pPr>
      <w:r>
        <w:rPr>
          <w:b/>
          <w:sz w:val="32"/>
          <w:szCs w:val="32"/>
          <w:u w:val="single"/>
        </w:rPr>
        <w:t>Drawings, Schedule of Works and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etailed Weight List / List of Materials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spacing w:before="0" w:after="12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120"/>
        <w:jc w:val="center"/>
        <w:rPr>
          <w:b/>
          <w:b/>
          <w:lang w:val="en-GB"/>
        </w:rPr>
      </w:pPr>
      <w:r>
        <w:rPr>
          <w:b/>
          <w:lang w:val="en-GB"/>
        </w:rPr>
        <w:t>IFB No: ……………………….</w:t>
      </w:r>
    </w:p>
    <w:p>
      <w:pPr>
        <w:pStyle w:val="Normal"/>
        <w:spacing w:before="0" w:after="120"/>
        <w:jc w:val="center"/>
        <w:rPr>
          <w:b/>
          <w:b/>
          <w:lang w:val="en-GB"/>
        </w:rPr>
      </w:pPr>
      <w:r>
        <w:rPr>
          <w:b/>
          <w:lang w:val="en-GB"/>
        </w:rPr>
        <w:t>Bridge No &amp; Name:………………………………………………..</w:t>
      </w:r>
    </w:p>
    <w:p>
      <w:pPr>
        <w:pStyle w:val="Normal"/>
        <w:spacing w:before="0" w:after="1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1"/>
        <w:ind w:left="720" w:hanging="720"/>
        <w:rPr>
          <w:lang w:val="en-GB"/>
        </w:rPr>
      </w:pPr>
      <w:bookmarkStart w:id="0" w:name="__RefHeading___Toc107120982"/>
      <w:bookmarkEnd w:id="0"/>
      <w:r>
        <w:rPr>
          <w:lang w:val="en-GB"/>
        </w:rPr>
        <w:t>1.</w:t>
        <w:tab/>
        <w:t>List of Drawings</w:t>
      </w:r>
      <w:r>
        <w:rPr>
          <w:rStyle w:val="FootnoteCharacters"/>
          <w:rStyle w:val="FootnoteAnchor"/>
          <w:b/>
          <w:sz w:val="20"/>
          <w:szCs w:val="20"/>
          <w:lang w:val="en-GB"/>
        </w:rPr>
        <w:footnoteReference w:id="2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088"/>
        <w:gridCol w:w="6569"/>
      </w:tblGrid>
      <w:tr>
        <w:trPr/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.No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umber</w:t>
            </w:r>
          </w:p>
        </w:tc>
        <w:tc>
          <w:tcPr>
            <w:tcW w:w="656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itle</w:t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08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6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bookmarkStart w:id="1" w:name="__RefHeading___Toc107120983"/>
      <w:bookmarkEnd w:id="1"/>
      <w:r>
        <w:rPr/>
        <w:t>2.</w:t>
        <w:tab/>
        <w:t>Schedule of Works (SOW)</w:t>
      </w:r>
      <w:r>
        <w:rPr>
          <w:rStyle w:val="FootnoteCharacters"/>
          <w:rStyle w:val="FootnoteAnchor"/>
          <w:b/>
          <w:sz w:val="20"/>
          <w:szCs w:val="20"/>
        </w:rPr>
        <w:footnoteReference w:id="3"/>
      </w:r>
    </w:p>
    <w:p>
      <w:pPr>
        <w:pStyle w:val="StyleHeading112ptLeft0cmHanging127cm"/>
        <w:spacing w:before="0" w:after="0"/>
        <w:ind w:left="357" w:hanging="357"/>
        <w:rPr>
          <w:sz w:val="20"/>
        </w:rPr>
      </w:pPr>
      <w:r>
        <w:rPr>
          <w:sz w:val="20"/>
        </w:rPr>
      </w:r>
    </w:p>
    <w:p>
      <w:pPr>
        <w:pStyle w:val="StyleHeading112ptLeft0cmHanging127cm"/>
        <w:spacing w:before="0" w:after="0"/>
        <w:ind w:left="357" w:hanging="357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539" w:hanging="539"/>
        <w:rPr/>
      </w:pPr>
      <w:r>
        <w:rPr/>
        <w:t>300</w:t>
        <w:tab/>
        <w:t>STEEL PARTS</w:t>
      </w:r>
    </w:p>
    <w:tbl>
      <w:tblPr>
        <w:tblW w:w="9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826"/>
        <w:gridCol w:w="1620"/>
      </w:tblGrid>
      <w:tr>
        <w:trPr>
          <w:trHeight w:val="170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y</w:t>
            </w:r>
          </w:p>
        </w:tc>
      </w:tr>
      <w:tr>
        <w:trPr>
          <w:trHeight w:val="17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left="540" w:hanging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  <w:tab/>
              <w:t>Supply and Fabric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  <w:tab/>
              <w:t>Structural Steel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  <w:tab/>
              <w:t>Reinforcement Steel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left="540" w:hanging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  <w:tab/>
              <w:t>Supply of Thimbl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  <w:tab/>
              <w:t xml:space="preserve">Ø 13 mm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  <w:tab/>
              <w:t xml:space="preserve">Ø 26 mm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  <w:tab/>
              <w:t xml:space="preserve">Ø 32 mm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  <w:tab/>
              <w:t xml:space="preserve">Ø 36 mm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  <w:tab/>
              <w:t xml:space="preserve">Ø 40 mm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left="540" w:hanging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</w:t>
              <w:tab/>
              <w:t>Supply of Bulldog Grip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  <w:tab/>
              <w:t xml:space="preserve">Ø 13 mm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  <w:tab/>
              <w:t xml:space="preserve">Ø 26 mm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  <w:tab/>
              <w:t xml:space="preserve">Ø 32 mm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  <w:tab/>
              <w:t xml:space="preserve">Ø 36 mm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  <w:tab/>
              <w:t xml:space="preserve">Ø 40 mm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left="540" w:hanging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</w:t>
              <w:tab/>
              <w:t>Miscellaneous Suppl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  <w:tab/>
              <w:t xml:space="preserve">Wiremesh Netting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  <w:tab/>
              <w:t xml:space="preserve">Sign Board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  <w:tab/>
              <w:t xml:space="preserve">Bolts, Nuts &amp; Washers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  <w:tab/>
              <w:t xml:space="preserve">10SWG GI Binding Wire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left="540" w:hanging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  <w:tab/>
              <w:t>Rust  Preven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  <w:tab/>
              <w:t>Hot Dip Galvanizati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00</w:t>
        <w:tab/>
        <w:t>TRANSPORTATION</w:t>
      </w:r>
    </w:p>
    <w:tbl>
      <w:tblPr>
        <w:tblW w:w="9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826"/>
        <w:gridCol w:w="1620"/>
      </w:tblGrid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y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  <w:tab/>
              <w:t>Transport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  <w:tab/>
              <w:t>Materials &amp; Equipment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0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  <w:tab/>
              <w:t>Wire Rope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00</w:t>
        <w:tab/>
        <w:t>CONSTRUCTION</w:t>
      </w:r>
    </w:p>
    <w:tbl>
      <w:tblPr>
        <w:tblW w:w="9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420"/>
        <w:gridCol w:w="826"/>
        <w:gridCol w:w="1620"/>
      </w:tblGrid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y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left="540" w:hanging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  <w:tab/>
              <w:t>Site Cleara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  <w:tab/>
              <w:t>Site Clearanc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left="540" w:hanging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</w:t>
              <w:tab/>
              <w:t>All Excav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  <w:tab/>
              <w:t xml:space="preserve">Soil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  <w:tab/>
              <w:t xml:space="preserve">Soft Rock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  <w:tab/>
              <w:t xml:space="preserve">Hard Rock (quarrying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  <w:tab/>
              <w:t xml:space="preserve">Hard Rock (blasting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left="540" w:hanging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</w:t>
              <w:tab/>
              <w:t>Foundation Excav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  <w:tab/>
              <w:t xml:space="preserve">Soil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  <w:tab/>
              <w:t xml:space="preserve">Soft Rock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  <w:tab/>
              <w:t xml:space="preserve">Hard Rock (quarrying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  <w:tab/>
              <w:t xml:space="preserve">Hard Rock (blasting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/>
            </w:pPr>
            <w:r>
              <w:rPr>
                <w:sz w:val="20"/>
                <w:szCs w:val="20"/>
              </w:rPr>
              <w:t>535</w:t>
              <w:tab/>
              <w:t xml:space="preserve">Hard Rock (chiselling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  <w:tab/>
              <w:t>Backfilling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left="540" w:hanging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  <w:tab/>
              <w:t>Construction of Gab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  <w:tab/>
              <w:t>Box Size 2x1x1.0 m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  <w:tab/>
              <w:t>Box Size 3x1x1.0 m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  <w:tab/>
              <w:t>Box Size 2x1x0.3 m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  <w:tab/>
              <w:t>Box Size 3x1x 0.3m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left="540" w:hanging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  <w:tab/>
              <w:t>Concrete Works</w:t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  <w:tab/>
              <w:t>Plain Lean Concrete 1:4: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  <w:tab/>
              <w:t>Plain Mass Concrete 1:3: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  <w:tab/>
              <w:t>Reinf. Cement Concrete 1:2: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  <w:tab/>
              <w:t>Plum Concrete 4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  <w:tab/>
              <w:t>Form Work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left="540" w:hanging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</w:t>
              <w:tab/>
              <w:t>Masonry and Mortar Works</w:t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  <w:tab/>
              <w:t>Dry Stone Masonry or Pitching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  <w:tab/>
              <w:t>Block Stone Masonry 1: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  <w:tab/>
              <w:t>Rubble Masonry 1: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  <w:tab/>
              <w:t>Rubble Masonry 1: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  <w:tab/>
              <w:t>Cement Plaster 1:4, 20mm thick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left="540" w:hanging="540"/>
              <w:rPr/>
            </w:pPr>
            <w:r>
              <w:rPr>
                <w:b/>
                <w:sz w:val="20"/>
                <w:szCs w:val="20"/>
              </w:rPr>
              <w:t>570</w:t>
              <w:tab/>
              <w:t>Erection and Finishing Work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  <w:tab/>
              <w:t>Erection of Tower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  <w:tab/>
              <w:t>Erection of Truss Bridg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  <w:tab/>
              <w:t>Hoisting of Main Cable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  <w:tab/>
              <w:t>Hoisting of Windties &amp; Stabilizing Cable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  <w:tab/>
              <w:t>Erection of the Walkway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  <w:tab/>
              <w:t>Coaltar Applicati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left="540" w:hanging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</w:t>
              <w:tab/>
              <w:t>Surrounding Work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  <w:tab/>
              <w:t>Turfing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  <w:tab/>
              <w:t>Construction of Wicker Works Fence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  <w:tab/>
              <w:t>Afforestati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left="540" w:hanging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</w:t>
              <w:tab/>
              <w:t>Site Installation &amp; Supervis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  <w:tab/>
              <w:t>Site Installation &amp; Supervisi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39" w:hanging="539"/>
        <w:rPr>
          <w:sz w:val="20"/>
          <w:szCs w:val="20"/>
        </w:rPr>
      </w:pPr>
      <w:r>
        <w:rPr>
          <w:b/>
          <w:sz w:val="20"/>
          <w:szCs w:val="20"/>
        </w:rPr>
        <w:t>600</w:t>
        <w:tab/>
        <w:t>MISCELLANEOUS WORKS</w:t>
      </w:r>
      <w:r>
        <w:rPr>
          <w:sz w:val="20"/>
          <w:szCs w:val="20"/>
        </w:rPr>
        <w:t xml:space="preserve"> (only for Major Maintenance)</w:t>
      </w:r>
    </w:p>
    <w:p>
      <w:pPr>
        <w:pStyle w:val="Normal"/>
        <w:spacing w:before="0" w:after="120"/>
        <w:ind w:left="539" w:hanging="53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420"/>
        <w:gridCol w:w="826"/>
        <w:gridCol w:w="1620"/>
      </w:tblGrid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y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left="540" w:hanging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  <w:tab/>
              <w:t>Gabion Work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  <w:tab/>
              <w:t>Dismantling of Gabion Boxe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left="540" w:hanging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  <w:tab/>
              <w:t>Concrete and Masonry Work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  <w:tab/>
              <w:t>Dismantling of Masonry Structure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  <w:tab/>
              <w:t xml:space="preserve">Dismantling of Concrete Structures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left="540" w:hanging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  <w:tab/>
              <w:t>Pretensioning/Hoisting of Wire Rop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  <w:tab/>
              <w:t>Main Cable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  <w:tab/>
              <w:t>Windties and Stabilizing Cables, etc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left="540" w:hanging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</w:t>
              <w:tab/>
              <w:t>Walkway Adjustmen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  <w:tab/>
              <w:t>Replacing of Suspender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  <w:tab/>
              <w:t>Adjusting of Suspender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  <w:tab/>
              <w:t>Replacing of Crossbeam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  <w:tab/>
              <w:t>Adjusting of Crossbeam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  <w:tab/>
              <w:t>Dismantling of Walkway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  <w:tab/>
              <w:t>Refixing of Walkway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  <w:tab/>
              <w:t>Dismantling of Wiremesh Netting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  <w:tab/>
              <w:t>Replacing of Wiremesh Netting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left="540" w:hanging="540"/>
              <w:rPr/>
            </w:pPr>
            <w:r>
              <w:rPr>
                <w:b/>
                <w:sz w:val="20"/>
                <w:szCs w:val="20"/>
              </w:rPr>
              <w:t>650</w:t>
              <w:tab/>
              <w:t>Finishing Works</w:t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  <w:tab/>
              <w:t>Retightening of Bulldog Grips, Nuts, etc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  <w:tab/>
              <w:t>Coaltar Applicati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ind w:left="540" w:hanging="54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  <w:tab/>
              <w:t>Repainting of Steel Part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left="540" w:hanging="540"/>
              <w:rPr/>
            </w:pPr>
            <w:r>
              <w:rPr>
                <w:b/>
                <w:sz w:val="20"/>
                <w:szCs w:val="20"/>
              </w:rPr>
              <w:t>660</w:t>
              <w:tab/>
              <w:t>Miscellaneous</w:t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  <w:tab/>
              <w:t>Dismantling of Existing Bridg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/>
            </w:pPr>
            <w:r>
              <w:rPr>
                <w:sz w:val="20"/>
                <w:szCs w:val="20"/>
              </w:rPr>
              <w:t>662</w:t>
              <w:tab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/>
            </w:pPr>
            <w:r>
              <w:rPr>
                <w:sz w:val="20"/>
                <w:szCs w:val="20"/>
              </w:rPr>
              <w:t>663</w:t>
              <w:tab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/>
            </w:pPr>
            <w:r>
              <w:rPr>
                <w:sz w:val="20"/>
                <w:szCs w:val="20"/>
              </w:rPr>
              <w:t>664</w:t>
              <w:tab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before="60" w:after="0"/>
              <w:ind w:left="509" w:hanging="509"/>
              <w:rPr/>
            </w:pPr>
            <w:r>
              <w:rPr>
                <w:sz w:val="20"/>
                <w:szCs w:val="20"/>
              </w:rPr>
              <w:t>665</w:t>
              <w:tab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marks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a)</w:t>
        <w:tab/>
        <w:t>The Schedule of Works (SOW) shall be read in conjunction with the Instruction to Bidders, Condition of Contract, Terms of Reference, Technical Specification, Work Schedule and Drawings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0"/>
          <w:szCs w:val="20"/>
        </w:rPr>
        <w:t>b)</w:t>
        <w:tab/>
        <w:t xml:space="preserve">The quantities given in the SOWs are </w:t>
      </w:r>
      <w:r>
        <w:rPr>
          <w:i/>
          <w:sz w:val="20"/>
          <w:szCs w:val="20"/>
        </w:rPr>
        <w:t>estimated and provisional, hence meant only for costing and pricing of the bid</w:t>
      </w:r>
      <w:r>
        <w:rPr>
          <w:sz w:val="20"/>
          <w:szCs w:val="20"/>
        </w:rPr>
        <w:t xml:space="preserve"> by the bidders.  The basis of payment will be as per the mode of payment according to the agreement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0"/>
          <w:szCs w:val="20"/>
        </w:rPr>
        <w:t>c)</w:t>
        <w:tab/>
        <w:t>The lump sum price in CTP package, except otherwise provided under the contract shall include all construction equipment, tools, plants, labour, , materials, transportation, construction, erection, maintenance, supervision, insurance, profit, taxes and duties, overhead together with allocation for general risks, liabilities and obligation set out (also unanticipated)  in the contract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0"/>
          <w:szCs w:val="20"/>
        </w:rPr>
        <w:t>d)</w:t>
        <w:tab/>
        <w:t>The method of measurement of work for payment shall be in accordance with the “</w:t>
      </w:r>
      <w:r>
        <w:rPr>
          <w:i/>
          <w:sz w:val="20"/>
          <w:szCs w:val="20"/>
        </w:rPr>
        <w:t>as per completed</w:t>
      </w:r>
      <w:r>
        <w:rPr>
          <w:sz w:val="20"/>
          <w:szCs w:val="20"/>
        </w:rPr>
        <w:t>” work which should be according to the drawing and estimate to the possible extent. The difference between the two has to be supported by a variation order.  Unit of measurement shall be in metric system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0"/>
          <w:szCs w:val="20"/>
        </w:rPr>
        <w:t>e)</w:t>
        <w:tab/>
        <w:t xml:space="preserve">If any discrepancy arises between SOW &amp; drawing, </w:t>
      </w:r>
      <w:r>
        <w:rPr>
          <w:i/>
          <w:sz w:val="20"/>
          <w:szCs w:val="20"/>
        </w:rPr>
        <w:t>the quantity in the drawings</w:t>
      </w:r>
      <w:r>
        <w:rPr>
          <w:sz w:val="20"/>
          <w:szCs w:val="20"/>
        </w:rPr>
        <w:t xml:space="preserve"> shall prevail for calculating the bid price.</w:t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>For particulars of Schedule of  Work, please make a reference to the attached technical specification together with the SOW for each specific pack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bookmarkStart w:id="2" w:name="__RefHeading___Toc107120984"/>
      <w:bookmarkEnd w:id="2"/>
      <w:r>
        <w:rPr/>
        <w:t>3.</w:t>
        <w:tab/>
        <w:t>List of Materia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IST OF MATERIAL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115" w:leader="none"/>
                <w:tab w:val="left" w:pos="7050" w:leader="none"/>
              </w:tabs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dge  Number</w:t>
              <w:tab/>
              <w:t>:</w:t>
              <w:tab/>
              <w:t>Bridge Name</w:t>
              <w:tab/>
              <w:t>: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115" w:leader="none"/>
                <w:tab w:val="left" w:pos="7050" w:leader="none"/>
              </w:tabs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n in meters</w:t>
              <w:tab/>
              <w:t>:</w:t>
              <w:tab/>
              <w:t>District</w:t>
              <w:tab/>
              <w:t>: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115" w:leader="none"/>
                <w:tab w:val="left" w:pos="7050" w:leader="none"/>
              </w:tabs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of Bridge</w:t>
              <w:tab/>
              <w:t>:</w:t>
              <w:tab/>
              <w:t>Region</w:t>
              <w:tab/>
              <w:t>: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115" w:leader="none"/>
                <w:tab w:val="left" w:pos="7050" w:leader="none"/>
              </w:tabs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wer Height</w:t>
              <w:tab/>
              <w:t>:</w:t>
              <w:tab/>
              <w:t>River</w:t>
              <w:tab/>
              <w:t>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210</w:t>
        <w:tab/>
        <w:t>Wire Ropes</w:t>
      </w:r>
      <w:r>
        <w:rPr>
          <w:rStyle w:val="FootnoteCharacters"/>
          <w:rStyle w:val="FootnoteAnchor"/>
          <w:b/>
          <w:sz w:val="20"/>
          <w:szCs w:val="20"/>
        </w:rPr>
        <w:footnoteReference w:id="4"/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540"/>
        <w:gridCol w:w="1080"/>
        <w:gridCol w:w="900"/>
        <w:gridCol w:w="794"/>
        <w:gridCol w:w="794"/>
        <w:gridCol w:w="794"/>
        <w:gridCol w:w="794"/>
        <w:gridCol w:w="79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e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Length (m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Ø </w:t>
              <w:br/>
              <w:t xml:space="preserve"> (mm)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gth per Type per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Ø13m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Ø 26m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Ø 32m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Ø 36m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Ø 40m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guy upstream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guy downstream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nn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rail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at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t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dest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iz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onal Stabiliz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guy Strut Fix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length in metre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ight of cable per m lengt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weight of cable per  Ø in k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weigh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 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51"/>
        <w:gridCol w:w="2160"/>
        <w:gridCol w:w="2160"/>
      </w:tblGrid>
      <w:tr>
        <w:trPr/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ed b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ed b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the Central Sto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se make available the approved quantity of cable to Contractor M/S …………………………………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r their authorized representative, whose specimen signature is given belo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of Contractor's Representative     ___________________________     PM 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IST OF MATERIAL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  <w:tab w:val="left" w:pos="6660" w:leader="none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dge  Number</w:t>
              <w:tab/>
              <w:t>:</w:t>
              <w:tab/>
              <w:t>Bridge Name</w:t>
              <w:tab/>
              <w:t>: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  <w:tab w:val="left" w:pos="6660" w:leader="none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n in meters</w:t>
              <w:tab/>
              <w:t>:</w:t>
              <w:tab/>
              <w:t>District</w:t>
              <w:tab/>
              <w:t>: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  <w:tab w:val="left" w:pos="6660" w:leader="none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of Bridge</w:t>
              <w:tab/>
              <w:t>:</w:t>
              <w:tab/>
              <w:t>Region</w:t>
              <w:tab/>
              <w:t>: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  <w:tab w:val="left" w:pos="6660" w:leader="none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wer Height</w:t>
              <w:tab/>
              <w:t>:</w:t>
              <w:tab/>
              <w:t>River</w:t>
              <w:tab/>
              <w:t>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20</w:t>
        <w:tab/>
        <w:t>Blasting Materials</w:t>
      </w:r>
      <w:r>
        <w:rPr>
          <w:rStyle w:val="FootnoteCharacters"/>
          <w:rStyle w:val="FootnoteAnchor"/>
          <w:sz w:val="20"/>
          <w:szCs w:val="20"/>
        </w:rPr>
        <w:footnoteReference w:id="5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97"/>
        <w:gridCol w:w="1440"/>
        <w:gridCol w:w="14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 C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Gelatine     (0.25 kg /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Detonator  (2 pc /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Fuse Wire  (2 m /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51"/>
        <w:gridCol w:w="2160"/>
        <w:gridCol w:w="2160"/>
      </w:tblGrid>
      <w:tr>
        <w:trPr/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ed b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ed b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IST OF MATERIAL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00</w:t>
        <w:tab/>
        <w:tab/>
        <w:t>STEEL PART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642"/>
        <w:gridCol w:w="978"/>
        <w:gridCol w:w="1080"/>
        <w:gridCol w:w="900"/>
        <w:gridCol w:w="1080"/>
        <w:gridCol w:w="108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INGS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al Steel (kg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inforce-ment 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el (kg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ts, Bolts &amp; Washers (kg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Galvaniz-ing (kg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port Weight (kg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kwa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kway Steel Dec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tie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guy Cable Clamp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onal Stabilizer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izing Cable Clamp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pender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de Stay Cable Anchorag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 Cable Anchorag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 Cable Anchorage, Suspensio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wer Stay Chai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ble Anchorage, Suspended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rail and Fixation Cable Anchorag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dles and Accessorie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ble Rock Anchorag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kway and Tower Foundatio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wer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ircas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guy Stay Structur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ss Bridg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ir Cas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IST OF MATERIAL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39" w:hanging="539"/>
        <w:rPr/>
      </w:pPr>
      <w:r>
        <w:rPr>
          <w:b/>
          <w:sz w:val="20"/>
          <w:szCs w:val="20"/>
        </w:rPr>
        <w:t>5</w:t>
      </w:r>
      <w:r>
        <w:rPr/>
        <w:t>00</w:t>
        <w:tab/>
        <w:tab/>
        <w:t>CONSTRUCTION</w:t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64"/>
        <w:gridCol w:w="993"/>
        <w:gridCol w:w="825"/>
        <w:gridCol w:w="825"/>
        <w:gridCol w:w="825"/>
        <w:gridCol w:w="825"/>
        <w:gridCol w:w="825"/>
        <w:gridCol w:w="825"/>
      </w:tblGrid>
      <w:tr>
        <w:trPr/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ity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>Require-ment per Unit</w:t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ment of</w:t>
            </w:r>
          </w:p>
        </w:tc>
      </w:tr>
      <w:tr>
        <w:trPr/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(bags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</w:rPr>
              <w:t>Sand (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</w:rPr>
              <w:t>Gravel (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</w:rPr>
              <w:t>Rubble/Bldr (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</w:rPr>
              <w:t>Block Stone (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0"/>
              <w:ind w:left="360" w:hanging="360"/>
              <w:rPr/>
            </w:pPr>
            <w:r>
              <w:rPr>
                <w:b/>
                <w:sz w:val="20"/>
                <w:szCs w:val="20"/>
              </w:rPr>
              <w:t>540</w:t>
              <w:tab/>
              <w:t>Construction of Gabion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0"/>
              <w:ind w:left="360" w:hanging="360"/>
              <w:rPr/>
            </w:pPr>
            <w:r>
              <w:rPr>
                <w:b/>
                <w:sz w:val="20"/>
                <w:szCs w:val="20"/>
              </w:rPr>
              <w:t>551</w:t>
              <w:tab/>
              <w:t>Plain Lean Concrete 1:4: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0"/>
              <w:ind w:left="360" w:hanging="360"/>
              <w:rPr/>
            </w:pPr>
            <w:r>
              <w:rPr>
                <w:b/>
                <w:sz w:val="20"/>
                <w:szCs w:val="20"/>
              </w:rPr>
              <w:t>552</w:t>
              <w:tab/>
              <w:t>Plain Mass Concrete 1:3: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0"/>
              <w:ind w:left="360" w:hanging="360"/>
              <w:rPr/>
            </w:pPr>
            <w:r>
              <w:rPr>
                <w:b/>
                <w:sz w:val="20"/>
                <w:szCs w:val="20"/>
              </w:rPr>
              <w:t>553</w:t>
              <w:tab/>
              <w:t>Reinforced Cement 1:2: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0"/>
              <w:ind w:left="360" w:hanging="360"/>
              <w:rPr/>
            </w:pPr>
            <w:r>
              <w:rPr>
                <w:b/>
                <w:sz w:val="20"/>
                <w:szCs w:val="20"/>
              </w:rPr>
              <w:t>554</w:t>
              <w:tab/>
              <w:t>Plum Concrete 40%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0"/>
              <w:ind w:left="360" w:hanging="360"/>
              <w:rPr/>
            </w:pPr>
            <w:r>
              <w:rPr>
                <w:b/>
                <w:sz w:val="20"/>
                <w:szCs w:val="20"/>
              </w:rPr>
              <w:t>561</w:t>
              <w:tab/>
              <w:t>Dry Stone Masonry or Pitching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0"/>
              <w:ind w:left="360" w:hanging="360"/>
              <w:rPr/>
            </w:pPr>
            <w:r>
              <w:rPr>
                <w:b/>
                <w:sz w:val="20"/>
                <w:szCs w:val="20"/>
              </w:rPr>
              <w:t>562</w:t>
              <w:tab/>
              <w:t>Block Stone Masonry (1:4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0"/>
              <w:ind w:left="360" w:hanging="360"/>
              <w:rPr/>
            </w:pPr>
            <w:r>
              <w:rPr>
                <w:b/>
                <w:sz w:val="20"/>
                <w:szCs w:val="20"/>
              </w:rPr>
              <w:t>563</w:t>
              <w:tab/>
              <w:t>Rubble Masonry (1:6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0"/>
              <w:ind w:left="360" w:hanging="360"/>
              <w:rPr/>
            </w:pPr>
            <w:r>
              <w:rPr>
                <w:b/>
                <w:sz w:val="20"/>
                <w:szCs w:val="20"/>
              </w:rPr>
              <w:t>564</w:t>
              <w:tab/>
              <w:t>Rubble Masonry (1:4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0"/>
              <w:ind w:left="360" w:hanging="360"/>
              <w:rPr/>
            </w:pPr>
            <w:r>
              <w:rPr>
                <w:b/>
                <w:sz w:val="20"/>
                <w:szCs w:val="20"/>
              </w:rPr>
              <w:t>565</w:t>
              <w:tab/>
              <w:t>Cement Plaster (1:4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39" w:hanging="539"/>
        <w:rPr/>
      </w:pPr>
      <w:r>
        <w:rPr/>
        <w:t>540</w:t>
        <w:tab/>
        <w:t>Gabion Wire</w:t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101"/>
        <w:gridCol w:w="1059"/>
        <w:gridCol w:w="900"/>
        <w:gridCol w:w="1091"/>
        <w:gridCol w:w="889"/>
        <w:gridCol w:w="1091"/>
        <w:gridCol w:w="889"/>
      </w:tblGrid>
      <w:tr>
        <w:trPr/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x Size (m)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Volume (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h Wire 10 SW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vege Wire 7 SW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nding Wire 12 SWG</w:t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-ment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 (kg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-ment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 (kg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-ment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 (kg)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 /1.0/1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 /1.0/1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 /1.0/0.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 /1.0/0.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Weight of Gabion Wire (kg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Heading112ptLeft0cmHanging127cm"/>
        <w:spacing w:before="120" w:after="12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701" w:right="1418" w:gutter="0" w:header="737" w:top="1247" w:footer="737" w:bottom="1134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8789" w:leader="none"/>
      </w:tabs>
      <w:rPr/>
    </w:pPr>
    <w:r>
      <w:rPr>
        <w:rStyle w:val="PageNumber"/>
        <w:rFonts w:cs="Microsoft Sans Serif" w:ascii="Microsoft Sans Serif" w:hAnsi="Microsoft Sans Serif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Microsoft Sans Serif" w:ascii="Microsoft Sans Serif" w:hAnsi="Microsoft Sans Serif"/>
      </w:rPr>
      <w:instrText xml:space="preserve"> PAGE </w:instrText>
    </w:r>
    <w:r>
      <w:rPr>
        <w:rStyle w:val="PageNumber"/>
        <w:sz w:val="18"/>
        <w:b/>
        <w:szCs w:val="18"/>
        <w:rFonts w:cs="Microsoft Sans Serif" w:ascii="Microsoft Sans Serif" w:hAnsi="Microsoft Sans Serif"/>
      </w:rPr>
      <w:fldChar w:fldCharType="separate"/>
    </w:r>
    <w:r>
      <w:rPr>
        <w:rStyle w:val="PageNumber"/>
        <w:sz w:val="18"/>
        <w:b/>
        <w:szCs w:val="18"/>
        <w:rFonts w:cs="Microsoft Sans Serif" w:ascii="Microsoft Sans Serif" w:hAnsi="Microsoft Sans Serif"/>
      </w:rPr>
      <w:t>75</w:t>
    </w:r>
    <w:r>
      <w:rPr>
        <w:rStyle w:val="PageNumber"/>
        <w:sz w:val="18"/>
        <w:b/>
        <w:szCs w:val="18"/>
        <w:rFonts w:cs="Microsoft Sans Serif" w:ascii="Microsoft Sans Serif" w:hAnsi="Microsoft Sans Serif"/>
      </w:rPr>
      <w:fldChar w:fldCharType="end"/>
    </w:r>
    <w:r>
      <w:rPr>
        <w:rStyle w:val="PageNumber"/>
        <w:rFonts w:eastAsia="Microsoft Sans Serif" w:cs="Microsoft Sans Serif" w:ascii="Microsoft Sans Serif" w:hAnsi="Microsoft Sans Serif"/>
        <w:b/>
        <w:sz w:val="18"/>
        <w:szCs w:val="18"/>
      </w:rPr>
      <w:t xml:space="preserve"> </w:t>
    </w:r>
    <w:r>
      <w:rPr>
        <w:rStyle w:val="PageNumber"/>
        <w:rFonts w:cs="Microsoft Sans Serif" w:ascii="Microsoft Sans Serif" w:hAnsi="Microsoft Sans Serif"/>
        <w:b/>
        <w:sz w:val="18"/>
        <w:szCs w:val="18"/>
      </w:rPr>
      <w:t xml:space="preserve">- </w:t>
    </w:r>
    <w:r>
      <w:rPr>
        <w:rFonts w:cs="Microsoft Sans Serif" w:ascii="Microsoft Sans Serif" w:hAnsi="Microsoft Sans Serif"/>
        <w:b/>
        <w:sz w:val="18"/>
        <w:szCs w:val="18"/>
      </w:rPr>
      <w:t xml:space="preserve">Page </w:t>
    </w:r>
    <w:r>
      <w:rPr>
        <w:rStyle w:val="PageNumber"/>
        <w:rFonts w:cs="Microsoft Sans Serif" w:ascii="Microsoft Sans Serif" w:hAnsi="Microsoft Sans Serif"/>
        <w:b/>
        <w:sz w:val="18"/>
        <w:szCs w:val="18"/>
      </w:rPr>
      <w:t xml:space="preserve"> </w:t>
      <w:tab/>
    </w:r>
    <w:r>
      <w:rPr>
        <w:rFonts w:cs="Microsoft Sans Serif" w:ascii="Microsoft Sans Serif" w:hAnsi="Microsoft Sans Serif"/>
        <w:b/>
        <w:sz w:val="18"/>
        <w:szCs w:val="18"/>
      </w:rPr>
      <w:t>Section-IX: Drawings, SOW &amp; Detailed Weight List/List of Material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8789" w:leader="none"/>
      </w:tabs>
      <w:ind w:left="10800" w:hanging="10800"/>
      <w:rPr/>
    </w:pPr>
    <w:r>
      <w:rPr>
        <w:rFonts w:cs="Microsoft Sans Serif" w:ascii="Microsoft Sans Serif" w:hAnsi="Microsoft Sans Serif"/>
        <w:b/>
        <w:sz w:val="18"/>
        <w:szCs w:val="18"/>
      </w:rPr>
      <w:t>Section-IX: Drawings, SOW &amp; Detailed Weight List/List of Materials</w:t>
    </w:r>
    <w:r>
      <w:rPr>
        <w:rStyle w:val="PageNumber"/>
        <w:rFonts w:cs="Microsoft Sans Serif" w:ascii="Microsoft Sans Serif" w:hAnsi="Microsoft Sans Serif"/>
        <w:b/>
        <w:sz w:val="18"/>
        <w:szCs w:val="18"/>
      </w:rPr>
      <w:t xml:space="preserve">  </w:t>
      <w:tab/>
    </w:r>
    <w:r>
      <w:rPr>
        <w:rFonts w:cs="Microsoft Sans Serif" w:ascii="Microsoft Sans Serif" w:hAnsi="Microsoft Sans Serif"/>
        <w:b/>
        <w:sz w:val="18"/>
        <w:szCs w:val="18"/>
      </w:rPr>
      <w:t xml:space="preserve">Page - </w:t>
    </w:r>
    <w:r>
      <w:rPr>
        <w:rStyle w:val="PageNumber"/>
        <w:rFonts w:cs="Microsoft Sans Serif" w:ascii="Microsoft Sans Serif" w:hAnsi="Microsoft Sans Serif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Microsoft Sans Serif" w:ascii="Microsoft Sans Serif" w:hAnsi="Microsoft Sans Serif"/>
      </w:rPr>
      <w:instrText xml:space="preserve"> PAGE </w:instrText>
    </w:r>
    <w:r>
      <w:rPr>
        <w:rStyle w:val="PageNumber"/>
        <w:sz w:val="18"/>
        <w:b/>
        <w:szCs w:val="18"/>
        <w:rFonts w:cs="Microsoft Sans Serif" w:ascii="Microsoft Sans Serif" w:hAnsi="Microsoft Sans Serif"/>
      </w:rPr>
      <w:fldChar w:fldCharType="separate"/>
    </w:r>
    <w:r>
      <w:rPr>
        <w:rStyle w:val="PageNumber"/>
        <w:sz w:val="18"/>
        <w:b/>
        <w:szCs w:val="18"/>
        <w:rFonts w:cs="Microsoft Sans Serif" w:ascii="Microsoft Sans Serif" w:hAnsi="Microsoft Sans Serif"/>
      </w:rPr>
      <w:t>74</w:t>
    </w:r>
    <w:r>
      <w:rPr>
        <w:rStyle w:val="PageNumber"/>
        <w:sz w:val="18"/>
        <w:b/>
        <w:szCs w:val="18"/>
        <w:rFonts w:cs="Microsoft Sans Serif" w:ascii="Microsoft Sans Serif" w:hAnsi="Microsoft Sans Seri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o be filled by the Employer.  Insert Drawing No. and its Title from bridge design repor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o be filled by the Employer. Copy from “Cost Estimate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Wire Ropes will be supplied by the Employer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Only if applicable and supplied by the Employe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right" w:pos="8789" w:leader="none"/>
      </w:tabs>
      <w:rPr>
        <w:rFonts w:ascii="Microsoft Sans Serif" w:hAnsi="Microsoft Sans Serif" w:cs="Microsoft Sans Serif"/>
        <w:b/>
        <w:b/>
        <w:sz w:val="18"/>
        <w:szCs w:val="18"/>
      </w:rPr>
    </w:pPr>
    <w:r>
      <w:rPr>
        <w:rFonts w:cs="Microsoft Sans Serif" w:ascii="Microsoft Sans Serif" w:hAnsi="Microsoft Sans Serif"/>
        <w:b/>
        <w:sz w:val="18"/>
        <w:szCs w:val="18"/>
      </w:rPr>
      <w:t xml:space="preserve">Construction Turnkey Package </w:t>
      <w:tab/>
      <w:t>Standard Bidding Docu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right" w:pos="8789" w:leader="none"/>
      </w:tabs>
      <w:rPr>
        <w:rFonts w:ascii="Microsoft Sans Serif" w:hAnsi="Microsoft Sans Serif" w:cs="Microsoft Sans Serif"/>
        <w:b/>
        <w:b/>
        <w:sz w:val="18"/>
        <w:szCs w:val="18"/>
      </w:rPr>
    </w:pPr>
    <w:r>
      <w:rPr>
        <w:rFonts w:cs="Microsoft Sans Serif" w:ascii="Microsoft Sans Serif" w:hAnsi="Microsoft Sans Serif"/>
        <w:b/>
        <w:sz w:val="18"/>
        <w:szCs w:val="18"/>
      </w:rPr>
      <w:t xml:space="preserve">Standard Bidding Document </w:t>
      <w:tab/>
      <w:t>Construction Turnkey Pack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StyleHeading112ptLeft0cmHanging127cm">
    <w:name w:val="Style Heading 1 + 12 pt Left:  0 cm Hanging:  1.27 cm"/>
    <w:basedOn w:val="Heading1"/>
    <w:qFormat/>
    <w:pPr>
      <w:keepNext w:val="false"/>
      <w:numPr>
        <w:ilvl w:val="0"/>
        <w:numId w:val="0"/>
      </w:numPr>
      <w:overflowPunct w:val="false"/>
      <w:autoSpaceDE w:val="false"/>
      <w:spacing w:before="120" w:after="120"/>
      <w:ind w:left="720" w:hanging="720"/>
      <w:textAlignment w:val="baseline"/>
      <w:outlineLvl w:val="9"/>
    </w:pPr>
    <w:rPr>
      <w:rFonts w:ascii="Times New Roman" w:hAnsi="Times New Roman" w:cs="Times New Roman"/>
      <w:caps/>
      <w:kern w:val="0"/>
      <w:sz w:val="22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1152" w:leader="none"/>
        <w:tab w:val="right" w:pos="8957" w:leader="dot"/>
      </w:tabs>
      <w:overflowPunct w:val="false"/>
      <w:autoSpaceDE w:val="false"/>
      <w:spacing w:before="120" w:after="0"/>
      <w:ind w:left="624" w:hanging="0"/>
      <w:textAlignment w:val="baseline"/>
    </w:pPr>
    <w:rPr>
      <w:sz w:val="22"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76" w:leader="none"/>
        <w:tab w:val="right" w:pos="8957" w:leader="dot"/>
      </w:tabs>
      <w:overflowPunct w:val="false"/>
      <w:autoSpaceDE w:val="false"/>
      <w:spacing w:before="240" w:after="240"/>
      <w:textAlignment w:val="baseline"/>
    </w:pPr>
    <w:rPr>
      <w:b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9:02:00Z</dcterms:created>
  <dc:creator>Gyanendra</dc:creator>
  <dc:description/>
  <dc:language>en-US</dc:language>
  <cp:lastModifiedBy>Gyanendra</cp:lastModifiedBy>
  <cp:lastPrinted>2005-12-26T19:46:00Z</cp:lastPrinted>
  <dcterms:modified xsi:type="dcterms:W3CDTF">2005-12-26T14:06:00Z</dcterms:modified>
  <cp:revision>42</cp:revision>
  <dc:subject/>
  <dc:title>Section –IX</dc:title>
</cp:coreProperties>
</file>